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_2л Jazz-Funk Дорослі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9    1 2 1 2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2 1 2 1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8"/>
        <w:gridCol w:w="1879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 Дар"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 Ан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 Полін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арнега Дар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4"/>
        <w:gridCol w:w="2169"/>
        <w:gridCol w:w="2049"/>
        <w:gridCol w:w="1337"/>
        <w:gridCol w:w="1813"/>
        <w:gridCol w:w="1813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 Дар"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 Ан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 Полін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арнега Дар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37:00Z</dcterms:created>
  <dc:creator>Елена</dc:creator>
  <dc:description/>
  <cp:keywords/>
  <dc:language>en-US</dc:language>
  <cp:lastModifiedBy>Елена</cp:lastModifiedBy>
  <dcterms:modified xsi:type="dcterms:W3CDTF">2025-05-17T18:37:00Z</dcterms:modified>
  <cp:revision>2</cp:revision>
  <dc:subject/>
  <dc:title>Всеукраїнські змагання з сучасних танців</dc:title>
</cp:coreProperties>
</file>