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8 Jazz-Funk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27     7 4 3 3 4 8 9  -      -      -      4(14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     2 5 6 9 2 9 6  -    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7    5 3 5 6 8 3 4  -      -      -      -      5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3    8 9 8 8 9 5 8  -      -      -      -      -      -      -      5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3    4 7 9 7 7 6 3  -      -      -      -      -      -      6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7    9 8 2 5 6 7 7  -      -      -      -      -      -      5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4    1 1 1 1 1 1 1  7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6    3 6 7 4 5 2 2  -      -      -      4(11)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7    6 2 4 2 3 4 5  -      -    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696"/>
        <w:gridCol w:w="1251"/>
        <w:gridCol w:w="1251"/>
        <w:gridCol w:w="2140"/>
        <w:gridCol w:w="202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и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от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1853"/>
        <w:gridCol w:w="1368"/>
        <w:gridCol w:w="1367"/>
        <w:gridCol w:w="2338"/>
        <w:gridCol w:w="2218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и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от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8:25:00Z</dcterms:created>
  <dc:creator>Елена</dc:creator>
  <dc:description/>
  <cp:keywords/>
  <dc:language>en-US</dc:language>
  <cp:lastModifiedBy>Елена</cp:lastModifiedBy>
  <dcterms:modified xsi:type="dcterms:W3CDTF">2025-05-17T18:29:00Z</dcterms:modified>
  <cp:revision>3</cp:revision>
  <dc:subject/>
  <dc:title>Всеукраїнські змагання з сучасних танців</dc:title>
</cp:coreProperties>
</file>