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9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15     16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21     1 1 1 1 1 1 1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1     1 2 2 3 3 2 3  -      4(7)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4     1 2 1 1 3 1 2  4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6     3 1 2 2 3 1 1  -      5(7)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3     3 3 3 3 3 2 2  -      -      7(19)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75     2 1 2 1 2 3 3  -      5(8)   7(14)  7(14)  7(14)  7(14)  7(14)  7(14)  7(14)  7(14)  7(14)  7(14)  7(14)  7(14)  7(14)  7(14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1    2 3 3 2 3 3 2  -      -      7(18)  7(18)  7(18)  7(18)  7(18)  7(18)  7(18)  7(18)  7(18)  7(18)  7(18)  7(18)  7(18)  7(18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72    2 2 1 3 2 1 3  -      5(8)   7(14)  7(14)  7(14)  7(14)  7(14)  7(14)  7(14)  7(14)  7(14)  7(14)  7(14)  7(14)  7(14)  7(14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03    1 1 3 3 2 2 2  -      5(8)   7(14)  7(14)  7(14)  7(14)  7(14)  7(14)  7(14)  7(14)  7(14)  7(14)  7(14)  7(14)  7(14)  7(14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5    3 3 3 2 1 3 3  -      -      7(18)  7(18)  7(18)  7(18)  7(18)  7(18)  7(18)  7(18)  7(18)  7(18)  7(18)  7(18)  7(18)  7(18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7    1 3 3 1 2 3 1  -      4(5)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5    2 1 2 3 2 2 2  -      6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7    1 1 1 1 1 1 1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8    2 2 2 2 1 2 1  -      7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9    3 2 1 1 1 1 1  5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88    3 3 1 3 1 3 3  -      -      7(17)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637"/>
        <w:gridCol w:w="1135"/>
        <w:gridCol w:w="1136"/>
        <w:gridCol w:w="2342"/>
        <w:gridCol w:w="2343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лєбнік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впень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є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алець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ойч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морець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motion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жиловсь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дець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им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ь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motion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дух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7:40:00Z</dcterms:created>
  <dc:creator>Елена</dc:creator>
  <dc:description/>
  <cp:keywords/>
  <dc:language>en-US</dc:language>
  <cp:lastModifiedBy>Елена</cp:lastModifiedBy>
  <dcterms:modified xsi:type="dcterms:W3CDTF">2025-05-17T17:46:00Z</dcterms:modified>
  <cp:revision>3</cp:revision>
  <dc:subject/>
  <dc:title>Всеукраїнські змагання з сучасних танців</dc:title>
</cp:coreProperties>
</file>