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ViProject vol.8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7 трав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`ячеслава Зайцева, 9, пaлац культури Орбі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АСЕТУ, ЗОВ АСЕТУ, ГО КСТ «Рондо», Ворона Тетяна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02 Jazz-Funk Одна вікова категория Соло Абсолютна Першість ГРОШОВА ВИНАГОРОД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є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огуславський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цугуб Микит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убан Оле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ідорцова Я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аповалова Тетя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4      5      6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Jazz-F192    6 5 6 5 6 6 3  -      -      -      -      -      7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89    5 6 5 6 5 5 6  -      -      -      -      4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20    1 2 1 2 2 2 1  -      7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39    2 3 2 1 1 1 4  -      5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49    4 4 3 4 4 4 5  -      -      -      6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92    3 1 4 3 3 3 2  -      -      6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724"/>
        <w:gridCol w:w="1305"/>
        <w:gridCol w:w="1189"/>
        <w:gridCol w:w="1305"/>
        <w:gridCol w:w="2233"/>
        <w:gridCol w:w="2233"/>
        <w:gridCol w:w="956"/>
      </w:tblGrid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ук`янова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9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лякіна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істіна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2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мула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9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девич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9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рецька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2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щенко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ина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овалова Тетяна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796"/>
        <w:gridCol w:w="1432"/>
        <w:gridCol w:w="1305"/>
        <w:gridCol w:w="1432"/>
        <w:gridCol w:w="2449"/>
        <w:gridCol w:w="2449"/>
      </w:tblGrid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0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ук`янова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9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лякіна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істіна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2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мула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9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девич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9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рецька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2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щенко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ина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овалова Тет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7T17:13:00Z</dcterms:created>
  <dc:creator>Елена</dc:creator>
  <dc:description/>
  <cp:keywords/>
  <dc:language>en-US</dc:language>
  <cp:lastModifiedBy>Елена</cp:lastModifiedBy>
  <dcterms:modified xsi:type="dcterms:W3CDTF">2025-05-17T17:13:00Z</dcterms:modified>
  <cp:revision>2</cp:revision>
  <dc:subject/>
  <dc:title>Всеукраїнські змагання з сучасних танців</dc:title>
</cp:coreProperties>
</file>