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2 Jazz-Funk Ювенал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26     4 5 4 5 5 5 4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5    5 4 2 2 3 3 2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9    1 1 5 1 1 4 5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7    2 3 1 4 2 1 1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8    3 2 3 3 4 2 3  -      -      6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604"/>
        <w:gridCol w:w="1122"/>
        <w:gridCol w:w="1363"/>
        <w:gridCol w:w="1849"/>
        <w:gridCol w:w="2212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9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льченко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7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ьнікова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їс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5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ьмах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769"/>
        <w:gridCol w:w="1236"/>
        <w:gridCol w:w="1504"/>
        <w:gridCol w:w="2036"/>
        <w:gridCol w:w="2438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9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льченко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7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ьніков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їсі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5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ьмах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4:08:00Z</dcterms:created>
  <dc:creator>Елена</dc:creator>
  <dc:description/>
  <cp:keywords/>
  <dc:language>en-US</dc:language>
  <cp:lastModifiedBy>Елена</cp:lastModifiedBy>
  <dcterms:modified xsi:type="dcterms:W3CDTF">2025-05-17T14:26:00Z</dcterms:modified>
  <cp:revision>3</cp:revision>
  <dc:subject/>
  <dc:title>Всеукраїнські змагання з сучасних танців</dc:title>
</cp:coreProperties>
</file>