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ancehall Одна вікова категория Соло Абсолютна Першість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6     6 6 6 7 7  -      -      -      -      -      3(18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7 7 5 6  -      -      -      -      -      3(12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4 5 5 6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5 3 1 3 2  -      -      4(9)   4(9)   5(14)  5(14)  5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1 2 2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3 2 3 1 5  -      -      4(9)   4(9)   5(14)  5(14)  5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7 4 4 4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89   2,5          1(2,5)       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92   2,5          1(2,5)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89          2(3)   4(9)   4(9)   5(14)  5(14)  5(14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92          2(3)   4(9)   4(9)   5(14)  5(14)  5(14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1265"/>
        <w:gridCol w:w="2498"/>
        <w:gridCol w:w="2161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260"/>
        <w:gridCol w:w="1383"/>
        <w:gridCol w:w="2733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21:00Z</dcterms:created>
  <dc:creator>Елена</dc:creator>
  <dc:description/>
  <cp:keywords/>
  <dc:language>en-US</dc:language>
  <cp:lastModifiedBy>Елена</cp:lastModifiedBy>
  <dcterms:modified xsi:type="dcterms:W3CDTF">2025-05-17T13:29:00Z</dcterms:modified>
  <cp:revision>3</cp:revision>
  <dc:subject/>
  <dc:title>Всеукраїнські змагання з сучасних танців</dc:title>
</cp:coreProperties>
</file>