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8 Hip-Hop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4     2 2 3 2 2 2 2  -      6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1 1 2 1 1 1 1  6(6)   7(8)   7(8)   7(8)   7(8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1    1 1 2 1 1 1 1  6(6)   7(8)   7(8)   7(8)   7(8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9    3 2 1 2 3 2 3  -      4(7)   7(16)  7(16)  7(16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7    2 3 1 3 2 3 2  -      4(7)   7(16)  7(16)  7(16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970"/>
        <w:gridCol w:w="971"/>
        <w:gridCol w:w="1065"/>
        <w:gridCol w:w="2198"/>
        <w:gridCol w:w="3523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йше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ко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маіло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р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шко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30:00Z</dcterms:created>
  <dc:creator>Елена</dc:creator>
  <dc:description/>
  <cp:keywords/>
  <dc:language>en-US</dc:language>
  <cp:lastModifiedBy>Елена</cp:lastModifiedBy>
  <dcterms:modified xsi:type="dcterms:W3CDTF">2025-05-17T06:30:00Z</dcterms:modified>
  <cp:revision>2</cp:revision>
  <dc:subject/>
  <dc:title>Всеукраїнські змагання з сучасних танців</dc:title>
</cp:coreProperties>
</file>