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22    1 3 1 3 1 1 3  4(4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2 1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3 2 1 2 3 1  -      5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3 1 1 2 1 2 1  4(4)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2 1 3 1 3 2 2  -      5(8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3 2 3 3 3 1 2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2 1 2 2 2 3 3  -      5(9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125"/>
        <w:gridCol w:w="1124"/>
        <w:gridCol w:w="1124"/>
        <w:gridCol w:w="2523"/>
        <w:gridCol w:w="2720"/>
        <w:gridCol w:w="822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.crew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 Олександ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бал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реть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о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оєц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ю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37:00Z</dcterms:created>
  <dc:creator>Елена</dc:creator>
  <dc:description/>
  <cp:keywords/>
  <dc:language>en-US</dc:language>
  <cp:lastModifiedBy>Елена</cp:lastModifiedBy>
  <dcterms:modified xsi:type="dcterms:W3CDTF">2025-05-17T17:46:00Z</dcterms:modified>
  <cp:revision>3</cp:revision>
  <dc:subject/>
  <dc:title>Всеукраїнські змагання з сучасних танців</dc:title>
</cp:coreProperties>
</file>