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1     1 3 3 1 3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4 2 4 4 4 2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2 1 2 2 2 3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3 4 1 3 1 4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1305"/>
        <w:gridCol w:w="2233"/>
        <w:gridCol w:w="200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432"/>
        <w:gridCol w:w="1432"/>
        <w:gridCol w:w="2449"/>
        <w:gridCol w:w="2194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аева Тать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08:00Z</dcterms:created>
  <dc:creator>Елена</dc:creator>
  <dc:description/>
  <cp:keywords/>
  <dc:language>en-US</dc:language>
  <cp:lastModifiedBy>Елена</cp:lastModifiedBy>
  <dcterms:modified xsi:type="dcterms:W3CDTF">2025-05-17T09:08:00Z</dcterms:modified>
  <cp:revision>2</cp:revision>
  <dc:subject/>
  <dc:title>Всеукраїнські змагання з сучасних танців</dc:title>
</cp:coreProperties>
</file>