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7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08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11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40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6   342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369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04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59 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9    3     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92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63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69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8    1 6 6 6 3 1 3  -      -      4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3 5 5 5 4 6 5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6 3 2 3 1 4 4  -      -      4(9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4 1 1 2 5 3 6  -      -      4(7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5 4 4 4 6 5 2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2 2 3 1 2 2 1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4"/>
        <w:gridCol w:w="1338"/>
        <w:gridCol w:w="1337"/>
        <w:gridCol w:w="1812"/>
        <w:gridCol w:w="311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сара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31:00Z</dcterms:created>
  <dc:creator>Елена</dc:creator>
  <dc:description/>
  <cp:keywords/>
  <dc:language>en-US</dc:language>
  <cp:lastModifiedBy>Елена</cp:lastModifiedBy>
  <dcterms:modified xsi:type="dcterms:W3CDTF">2025-05-17T14:43:00Z</dcterms:modified>
  <cp:revision>3</cp:revision>
  <dc:subject/>
  <dc:title>Всеукраїнські змагання з сучасних танців</dc:title>
</cp:coreProperties>
</file>