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ViProject vol.8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17 трав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В`ячеслава Зайцева, 9, пaлац культури Орбіт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Світлана Петровськ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АСЕТУ, ЗОВ АСЕТУ, ГО КСТ «Рондо», Ворона Тетяна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1 Hip-H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Zheleznaya (Сідунова Олександра)(___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ікова Алі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смєтний Антон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бан Олен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єва Ольг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ван Микол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3    2 1 2 2 1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1 2 1 1 2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969"/>
        <w:gridCol w:w="1141"/>
        <w:gridCol w:w="1556"/>
        <w:gridCol w:w="1003"/>
        <w:gridCol w:w="2107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ок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2172"/>
        <w:gridCol w:w="1258"/>
        <w:gridCol w:w="1715"/>
        <w:gridCol w:w="1257"/>
        <w:gridCol w:w="2324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о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6:43:00Z</dcterms:created>
  <dc:creator>Елена</dc:creator>
  <dc:description/>
  <cp:keywords/>
  <dc:language>en-US</dc:language>
  <cp:lastModifiedBy>Елена</cp:lastModifiedBy>
  <dcterms:modified xsi:type="dcterms:W3CDTF">2025-05-17T06:43:00Z</dcterms:modified>
  <cp:revision>2</cp:revision>
  <dc:subject/>
  <dc:title>Всеукраїнські змагання з сучасних танців</dc:title>
</cp:coreProperties>
</file>