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3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4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40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69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     308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25   4     .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11   4     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78   4     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304   3     .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9 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373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8    5 7 7 1 7 3 5  -      -      -      -      4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3 4 4 4 5 6 7  -      -      -      4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7 3 3 3 6 7 4  -      -      -      4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2 2 2 6 2 2 3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1 5 1 5 3 4 6  -      -      -      4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4 1 5 7 4 5 2  -      -      -      4(11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6 6 6 2 1 1 1  -      4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484"/>
        <w:gridCol w:w="1484"/>
        <w:gridCol w:w="2013"/>
        <w:gridCol w:w="240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19:00Z</dcterms:created>
  <dc:creator>Елена</dc:creator>
  <dc:description/>
  <cp:keywords/>
  <dc:language>en-US</dc:language>
  <cp:lastModifiedBy>Елена</cp:lastModifiedBy>
  <dcterms:modified xsi:type="dcterms:W3CDTF">2025-05-17T14:26:00Z</dcterms:modified>
  <cp:revision>3</cp:revision>
  <dc:subject/>
  <dc:title>Всеукраїнські змагання з сучасних танців</dc:title>
</cp:coreProperties>
</file>