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_2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Hip-Ho30     2 2 3 1 3 1 2  -      5(8)   7(14)  7(14)  7(14)  7(14)  7(14)  7(14)  7(14)  7(14)  7(14)  7(14)  7(14)  7(14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     3 1 2 2 3 3 3  -      -      7(17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     3 2 3 3 3 3 3  -      -      7(20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6     1 2 1 1 3 1 2  4(4)   6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25    2 3 2 3 2 1 1  -      5(8)   7(14)  7(14)  7(14)  7(14)  7(14)  7(14)  7(14)  7(14)  7(14)  7(14)  7(14)  7(14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7    2 1 1 3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6    1 3 3 1 2 1 2  -      5(7)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2    1 3 3 3 2 2 1  -      4(6)   7(15)  7(15)  7(15)  7(15)  7(15)  7(15)  7(15)  7(15)  7(15)  7(15)  7(15)  7(15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5    2 1 2 2 1 2 3  -      6(10)  7(13)  7(13)  7(13)  7(13)  7(13)  7(13)  7(13)  7(13)  7(13)  7(13)  7(13)  7(13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1    1 1 2 1 1 2 2  4(4)   7(10)  7(10)  7(10)  7(10)  7(10)  7(10)  7(10)  7(10)  7(10)  7(10)  7(10)  7(10)  7(10)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2    2 1 1 2 2 2 3  -      6(10)  7(13)  7(13)  7(13)  7(13)  7(13)  7(13)  7(13)  7(13)  7(13)  7(13)  7(13)  7(13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7    3 3 2 1 2 3 1  -      4(6)   7(15)  7(15)  7(15)  7(15)  7(15)  7(15)  7(15)  7(15)  7(15)  7(15)  7(15)  7(15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1    1 2 1 2 1 2 1  4(4)   7(10)  7(10)  7(10)  7(10)  7(10)  7(10)  7(10)  7(10)  7(10)  7(10)  7(10)  7(10)  7(10)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43    3 2 1 2 1 3 2  -      5(8)   7(14)  7(14)  7(14)  7(14)  7(14)  7(14)  7(14)  7(14)  7(14)  7(14)  7(14)  7(14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342"/>
        <w:gridCol w:w="1154"/>
        <w:gridCol w:w="1060"/>
        <w:gridCol w:w="2012"/>
        <w:gridCol w:w="3195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’я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т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ул-зад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драг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тен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ет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28:00Z</dcterms:created>
  <dc:creator>Елена</dc:creator>
  <dc:description/>
  <cp:keywords/>
  <dc:language>en-US</dc:language>
  <cp:lastModifiedBy>Елена</cp:lastModifiedBy>
  <dcterms:modified xsi:type="dcterms:W3CDTF">2025-05-17T13:30:00Z</dcterms:modified>
  <cp:revision>3</cp:revision>
  <dc:subject/>
  <dc:title>Всеукраїнські змагання з сучасних танців</dc:title>
</cp:coreProperties>
</file>