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2 Jazz-Funk Юніор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бан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аповалова Тет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Jazz-F68     9 9 9 8 9 9 9  -      -      -      -      -      -      -      -      7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54    8 8 8 9 8 8 8  -      -      -      -      -      -      -      6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62    4 6 7 7 7 7 7  -      -      -      -      -      -      7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9    7 4 5 4 4 4 3  -      -      -      5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55    5 5 3 6 6 5 6  -      -      -      -      4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74    2 2 2 5 2 3 4  -      4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78    6 7 6 3 5 6 5  -      -      -      -      -      6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92    1 3 4 2 1 1 1  4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93    3 1 1 1 3 2 2  -      5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681"/>
        <w:gridCol w:w="1335"/>
        <w:gridCol w:w="1225"/>
        <w:gridCol w:w="1226"/>
        <w:gridCol w:w="2097"/>
        <w:gridCol w:w="2533"/>
        <w:gridCol w:w="900"/>
      </w:tblGrid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2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3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істяков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4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сенко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9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шкин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5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вченко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8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2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пілат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иль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ул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744"/>
        <w:gridCol w:w="1456"/>
        <w:gridCol w:w="1337"/>
        <w:gridCol w:w="1337"/>
        <w:gridCol w:w="2287"/>
        <w:gridCol w:w="2762"/>
      </w:tblGrid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2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3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істяков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4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сенко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9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шкин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5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вченко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8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2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пілат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иль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ул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2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16:50:00Z</dcterms:created>
  <dc:creator>Елена</dc:creator>
  <dc:description/>
  <cp:keywords/>
  <dc:language>en-US</dc:language>
  <cp:lastModifiedBy>Елена</cp:lastModifiedBy>
  <dcterms:modified xsi:type="dcterms:W3CDTF">2025-05-17T17:05:00Z</dcterms:modified>
  <cp:revision>3</cp:revision>
  <dc:subject/>
  <dc:title>Всеукраїнські змагання з сучасних танців</dc:title>
</cp:coreProperties>
</file>