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 1      2      3      4      5      6      7      8      9      10     11     12     13     14     15     16     17     18     19     20     21     22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 xml:space="preserve">Jazz-F16     3 1 1 1 1 3 2  4(4)   5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2     2 3 3 2 3 2 3  -      -      7(18)  7(18)  7(18)  7(18)  7(18)  7(18)  7(18)  7(18)  7(18)  7(18)  7(18)  7(18)  7(18)  7(18)  7(18)  7(18)  7(18)  7(18)  7(18)  7(18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7    1 3 2 2 2 3 3  -      4(7)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8    1 2 2 1 1 1 1  5(5)   7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2    2 1 3 3 2 1 2  -      5(8)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3    1 1 2 1 3 2 2  -      6(9)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0    3 2 1 3 2 1 1  -      5(7)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6    1 1 1 1 2 1 3  5(5)   6(7)   7(10)  7(10)  7(10)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7    2 2 1 2 1 2 2  -      7(12)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1    3 3 2 1 3 3 2  -      -      7(17)  7(17)  7(17)  7(17)  7(17)  7(17)  7(17)  7(17)  7(17)  7(17)  7(17)  7(17)  7(17)  7(17)  7(17)  7(17)  7(17)  7(17)  7(17)  7(17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2    2 2 2 3 3 2 3  -      4(8)   7(17)  7(17)  7(17)  7(17)  7(17)  7(17)  7(17)  7(17)  7(17)  7(17)  7(17)  7(17)  7(17)  7(17)  7(17)  7(17)  7(17)  7(17)  7(17)  7(17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6    3 3 2 3 3 2 1  -      -      7(17)  7(17)  7(17)  7(17)  7(17)  7(17)  7(17)  7(17)  7(17)  7(17)  7(17)  7(17)  7(17)  7(17)  7(17)  7(17)  7(17)  7(17)  7(17)  7(17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2    2 2 3 1 2 1 2  -      6(10)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8    3 1 1 2 1 3 3  -      4(5)   7(14)  7(14)  7(14)  7(14)  7(14)  7(14)  7(14)  7(14)  7(14)  7(14)  7(14)  7(14)  7(14)  7(14)  7(14)  7(14)  7(14)  7(14)  7(14)  7(14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9    1 1 3 3 2 3 1  -      4(5)   7(14)  7(14)  7(14)  7(14)  7(14)  7(14)  7(14)  7(14)  7(14)  7(14)  7(14)  7(14)  7(14)  7(14)  7(14)  7(14)  7(14)  7(14)  7(14)  7(14)   1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9    1 1 1 1 1 1 1  7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24    1 2 2 2 1 2 1  -      7(11)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36    2 3 3 2 3 2 2  -      4(8)   7(17)  7(17)  7(17)  7(17)  7(17)  7(17)  7(17)  7(17)  7(17)  7(17)  7(17)  7(17)  7(17)  7(17)  7(17)  7(17)  7(17)  7(17)  7(17)  7(17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38    2 2 1 1 2 1 1  4(4)   7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4    3 2 3 3 1 3 3  -      -      7(18)  7(18)  7(18)  7(18)  7(18)  7(18)  7(18)  7(18)  7(18)  7(18)  7(18)  7(18)  7(18)  7(18)  7(18)  7(18)  7(18)  7(18)  7(18)  7(18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8    3 1 3 3 3 3 3  -      -      7(19)  -      -      -      -      -      -      -      -      -      -      -      -      -      -      -      -      -      -      -       2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90    1 3 1 2 1 1 1  5(5)   6(7)   7(10)  7(10)  7(10)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361"/>
        <w:gridCol w:w="1258"/>
        <w:gridCol w:w="1157"/>
        <w:gridCol w:w="2388"/>
        <w:gridCol w:w="2388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зим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ус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дін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ни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я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ска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іл`є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пру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вердохліб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ус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єт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дух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43:00Z</dcterms:created>
  <dc:creator>Елена</dc:creator>
  <dc:description/>
  <cp:keywords/>
  <dc:language>en-US</dc:language>
  <cp:lastModifiedBy>Елена</cp:lastModifiedBy>
  <dcterms:modified xsi:type="dcterms:W3CDTF">2025-05-17T17:47:00Z</dcterms:modified>
  <cp:revision>3</cp:revision>
  <dc:subject/>
  <dc:title>Всеукраїнські змагання з сучасних танців</dc:title>
</cp:coreProperties>
</file>