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4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9     8 5 7 8 3 8 6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7 8 8 7 8 7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8    3 6 2 3 6 5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4    1 2 1 2 2 1 3  -    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7    6 1 4 5 4 2 2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6    4 3 6 6 7 6 4  -      -      -      -      -      6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5 4 5 4 5 4 7  -    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2 7 3 1 1 3 1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452"/>
        <w:gridCol w:w="1333"/>
        <w:gridCol w:w="1808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597"/>
        <w:gridCol w:w="1596"/>
        <w:gridCol w:w="1466"/>
        <w:gridCol w:w="1987"/>
        <w:gridCol w:w="237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6:11:00Z</dcterms:created>
  <dc:creator>Елена</dc:creator>
  <dc:description/>
  <cp:keywords/>
  <dc:language>en-US</dc:language>
  <cp:lastModifiedBy>Елена</cp:lastModifiedBy>
  <dcterms:modified xsi:type="dcterms:W3CDTF">2025-05-17T16:14:00Z</dcterms:modified>
  <cp:revision>3</cp:revision>
  <dc:subject/>
  <dc:title>Всеукраїнські змагання з сучасних танців</dc:title>
</cp:coreProperties>
</file>