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_1 Hip-Hop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F G  1      2      3      4      5      6      7      8      9      10     11     12     13     14     15     16     17     18     19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Hip-Ho98     2 1 3 2 2 1 3  -      5(8)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99     3 2 3 3 3 3 3  -      -      7(20)  7(20)  7(20)  7(20)  7(20)  7(20)  7(20)  7(20)  7(20)  7(20)  7(20)  7(20)  7(20)  7(20)  7(20)  7(20)  7(20)   17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4    1 1 2 2 2 1 2  -      7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6    2 2 3 2 3 1 2  -      5(9)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1    1 2 2 1 1 1 1  5(5)   7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3    1 3 3 2 3 1 2  -      4(6)   7(15)  7(15)  7(15)  7(15)  7(15)  7(15)  7(15)  7(15)  7(15)  7(15)  7(15)  7(15)  7(15)  7(15)  7(15)  7(15)  7(15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7    2 2 1 1 2 1 1  4(4)   7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56    2 1 3 1 1 1 1  5(5)   6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8    3 3 2 2 2 2 2  -      5(10)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9    3 2 1 3 1 2 3  -      4(6)   7(15)  7(15)  7(15)  7(15)  7(15)  7(15)  7(15)  7(15)  7(15)  7(15)  7(15)  7(15)  7(15)  7(15)  7(15)  7(15)  7(15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30    2 3 3 3 2 3 2  -      -      7(18)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31    3 3 3 3 3 2 3  -      -      7(20)  7(20)  7(20)  7(20)  7(20)  7(20)  7(20)  7(20)  7(20)  7(20)  7(20)  7(20)  7(20)  7(20)  7(20)  7(20)  7(20)   17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33    3 3 1 1 1 3 2  -      4(5)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34    2 1 1 2 3 2 1  -      6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35    3 3 2 3 3 3 3  -      -      7(20)  7(20)  7(20)  7(20)  7(20)  7(20)  7(20)  7(20)  7(20)  7(20)  7(20)  7(20)  7(20)  7(20)  7(20)  7(20)  7(20)   17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0    1 1 2 3 1 3 1  4(4)   5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4    1 1 1 1 1 2 1  6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8    1 1 2 1 1 2 3  4(4)   6(8)   7(11)  7(11)  7(11)  7(11)  7(11)  7(11)  7(11)  7(11)  7(11)  7(11)  7(11)  7(11)  7(11)  7(11)  7(11)  7(11)  7(11)   5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50    1 2 1 1 2 3 1  4(4)   6(8)   7(11)  7(11)  7(11)  7(11)  7(11)  7(11)  7(11)  7(11)  7(11)  7(11)  7(11)  7(11)  7(11)  7(11)  7(11)  7(11)  7(11)   5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154"/>
        <w:gridCol w:w="1154"/>
        <w:gridCol w:w="1059"/>
        <w:gridCol w:w="2067"/>
        <w:gridCol w:w="3320"/>
        <w:gridCol w:w="76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ш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т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оно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ле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добе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ем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ев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ши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м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е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к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ма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ї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32:00Z</dcterms:created>
  <dc:creator>Елена</dc:creator>
  <dc:description/>
  <cp:keywords/>
  <dc:language>en-US</dc:language>
  <cp:lastModifiedBy>Елена</cp:lastModifiedBy>
  <dcterms:modified xsi:type="dcterms:W3CDTF">2025-05-17T13:30:00Z</dcterms:modified>
  <cp:revision>3</cp:revision>
  <dc:subject/>
  <dc:title>Всеукраїнські змагання з сучасних танців</dc:title>
</cp:coreProperties>
</file>