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9 Dancehall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5     6 3 2 3 1  -    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5 6 5 7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2 7 3 5 7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7 5 7 6 4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1 4 1 2 2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3 1 4 4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4 2 6 1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228"/>
        <w:gridCol w:w="1347"/>
        <w:gridCol w:w="2428"/>
        <w:gridCol w:w="194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еж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352"/>
        <w:gridCol w:w="1353"/>
        <w:gridCol w:w="1484"/>
        <w:gridCol w:w="2671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еж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31:00Z</dcterms:created>
  <dc:creator>Елена</dc:creator>
  <dc:description/>
  <cp:keywords/>
  <dc:language>en-US</dc:language>
  <cp:lastModifiedBy>Елена</cp:lastModifiedBy>
  <dcterms:modified xsi:type="dcterms:W3CDTF">2025-05-17T09:31:00Z</dcterms:modified>
  <cp:revision>2</cp:revision>
  <dc:subject/>
  <dc:title>Всеукраїнські змагання з сучасних танців</dc:title>
</cp:coreProperties>
</file>