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30 Jazz-Funk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Алє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аповалова Тет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4   Танец Jazz-Fu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273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314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379   7     X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4-6   302   6     XX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6   306   6     XX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6   367   6     .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9   322   5     .X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9   346   5     XXX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9   352   5     X.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5 192   4     .X.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5 193   4     X.X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5 119   4     XX.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5 372   4     X..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5 176   4     .X.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5 397   4     XX.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17 351   3     X.X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17 149   3     ..X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Jazz-Fu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314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379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4   302   5     X.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4   367   5     .X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9   273   4     .XXX..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5-9   192   4     ..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9   306   4     XXX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9   119   4     X.X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9   193   4     X..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    176   3     .X.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4 352   2     X.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4 372   2     .X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4 346   2     ...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4 397   2     XX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5    322   1     ..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ru-RU"/>
        </w:rPr>
      </w:pPr>
      <w:r>
        <w:rPr>
          <w:rFonts w:cs="Courier New" w:ascii="Courier New" w:hAnsi="Courier New"/>
          <w:sz w:val="20"/>
          <w:szCs w:val="28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C D E F G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 xml:space="preserve">Jazz-F119    5 7 7 9 3 3 9  -      -      -      -      -      -      5      -      -       8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92    9 8 6 6 8 4 1  -      -      -      -      -      4      -      -      -       7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93    8 9 8 7 9 8 6  -      -      -      -      -      -      -      5      -       9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73    3 6 5 2 7 7 5  -      -      -      -      4(15)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02    2 5 9 4 6 6 7  -      -      -      -      -      5      -      -      -       6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06    4 4 4 8 5 9 8  -      -      -      -      4(17)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14    7 3 3 5 4 5 3  -      -      -      4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67    6 1 2 3 2 2 4  -      4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79    1 2 1 1 1 1 2  5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663"/>
        <w:gridCol w:w="1297"/>
        <w:gridCol w:w="1085"/>
        <w:gridCol w:w="1191"/>
        <w:gridCol w:w="2034"/>
        <w:gridCol w:w="2880"/>
        <w:gridCol w:w="870"/>
      </w:tblGrid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9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енко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7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чак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4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ченко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3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гуров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6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шенко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2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2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щенко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9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ков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.crew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 Олександрів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щик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697"/>
        <w:gridCol w:w="1366"/>
        <w:gridCol w:w="1143"/>
        <w:gridCol w:w="1254"/>
        <w:gridCol w:w="2481"/>
        <w:gridCol w:w="3037"/>
      </w:tblGrid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9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енко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7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чак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4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ченко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3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гурова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н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6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шенко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2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2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щенко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9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кова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.crew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 Олександрівна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щик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шко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-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6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а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-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2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бьяга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жел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-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2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улина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-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7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іна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s of dance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шнограєва Ганна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2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доконь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-17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1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мброва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.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-17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9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авда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18:36:00Z</dcterms:created>
  <dc:creator>Елена</dc:creator>
  <dc:description/>
  <cp:keywords/>
  <dc:language>en-US</dc:language>
  <cp:lastModifiedBy>Елена</cp:lastModifiedBy>
  <dcterms:modified xsi:type="dcterms:W3CDTF">2025-05-17T18:53:00Z</dcterms:modified>
  <cp:revision>3</cp:revision>
  <dc:subject/>
  <dc:title>Всеукраїнські змагання з сучасних танців</dc:title>
</cp:coreProperties>
</file>