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АСЕТУ, ЗОВ АСЕТУ, ГО КСТ «Рондо», Ворона Тетяна.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324 Jazz-Funk Дорослі Соло 2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27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лє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Міщенко Альон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Рубан Олен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Сідорцова Ян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Шаповалова Тетян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4   Танец Jazz-Fun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FG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302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322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379   7     XXX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4-5   284   6     XX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5   397   6     X.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8   341   5     X.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8   344   5     XX.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8   361   5     XXX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6  119   4     X..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6  120   4     XX.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6  280   4     .XX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6  290   4     .XX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6  362   4     XX.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6  371   4     ..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6  381   4     .X.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6  193   4     XX.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7-18 162   3     ...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7-18 121   3     X..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9-23 360   2     .X.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9-23 348   2     ..X.X.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19-23 316   2     ..X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9-23 351   2     X..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9-23 356   2     .X.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4-25 366   1     ..X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4-25 368   1     ..X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6-27 377 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6-27 365 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2   Танец Jazz-Fun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FG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2   302   6     XX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2   379   6     XX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4   322   5     X.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4   344   5     .X.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7   193   4     .XX.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7   280   4     XX.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7   397   4     .XX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     284   3     ...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1  290   3     XXX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1  371   3     X...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1  361   3     ..X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6 362   2     ..X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6 341   2     .X.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6 120   2     X.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6 381   2     X.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6 119   2     ....XX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Перетанцовк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2   Танец Jazz-Fun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FG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8     284   3     .X.XX..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9-11  290   2     X.X....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9-11  371   2     .....XX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9-11  361   0     .......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 1      2      3      4      5      6      7      8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Jazz-F193    6 6 4 8 6 7 2  -      -      -      -      -      5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80    3 3 5 1 2 2 8  -      -      5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84    5 2 7 6 4 5 7  -      -      -      -      4(16)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02    1 5 3 7 5 3 5  -      -      -      -      6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22    4 8 6 2 8 8 4  -      -      -      -      -      4(16)  -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44    7 7 8 3 3 6 3  -      -      -      -      -      4(15)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79    2 1 2 4 1 1 1  4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97    8 4 1 5 7 4 6  -      -      -      -      4(14)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724"/>
        <w:gridCol w:w="1421"/>
        <w:gridCol w:w="1073"/>
        <w:gridCol w:w="1305"/>
        <w:gridCol w:w="2233"/>
        <w:gridCol w:w="2233"/>
        <w:gridCol w:w="956"/>
      </w:tblGrid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79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окопенко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80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аврилюк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гені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02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льник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`я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97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азі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ін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Rays of dance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ешнограєва Ганн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84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мченко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"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кшек Діан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3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ищик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ин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ubble dance club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аповалова Тетян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44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ськ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аді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22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удоконь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6"/>
        <w:gridCol w:w="1380"/>
        <w:gridCol w:w="1380"/>
        <w:gridCol w:w="1269"/>
        <w:gridCol w:w="2168"/>
        <w:gridCol w:w="3066"/>
      </w:tblGrid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79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окопенко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8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аврилюк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генія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02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льник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`я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97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азіна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ін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Rays of dance</w:t>
            </w:r>
          </w:p>
        </w:tc>
        <w:tc>
          <w:tcPr>
            <w:tcW w:w="3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ешнограєва Ганна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84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мченко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"я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кшек Діана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3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ищик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ин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ubble dance club</w:t>
            </w:r>
          </w:p>
        </w:tc>
        <w:tc>
          <w:tcPr>
            <w:tcW w:w="3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аповалова Тетяна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44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ська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адія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22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удоконь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1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9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вальчук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`я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1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61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робка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олет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1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71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мушкіна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-16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41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армаш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ерин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-16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укіна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андр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.crew</w:t>
            </w:r>
          </w:p>
        </w:tc>
        <w:tc>
          <w:tcPr>
            <w:tcW w:w="3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бан Олена Олександрівна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-16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62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авчун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ія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-16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9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убкова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.crew</w:t>
            </w:r>
          </w:p>
        </w:tc>
        <w:tc>
          <w:tcPr>
            <w:tcW w:w="3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бан Олена Олександрівна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-16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81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дченко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ртна Дар`я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-18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1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палатенко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абрин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.crew</w:t>
            </w:r>
          </w:p>
        </w:tc>
        <w:tc>
          <w:tcPr>
            <w:tcW w:w="3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бан Олена Олександрівна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-18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2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пілат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ондо</w:t>
            </w:r>
          </w:p>
        </w:tc>
        <w:tc>
          <w:tcPr>
            <w:tcW w:w="3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на Тетяна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-23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48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ревянко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ия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потєва Дар`я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-23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6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рниенко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ин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-23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51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омброва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іна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-23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56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рнаух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ерин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-23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16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амбор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ин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4-25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66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рибова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ломієць Валерія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4-25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68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щенко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потєва Дар`я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6-27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77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етрова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н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потєва Дар`я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6-27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65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іщук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18:22:00Z</dcterms:created>
  <dc:creator>Елена</dc:creator>
  <dc:description/>
  <cp:keywords/>
  <dc:language>en-US</dc:language>
  <cp:lastModifiedBy>Елена</cp:lastModifiedBy>
  <dcterms:modified xsi:type="dcterms:W3CDTF">2025-05-17T18:28:00Z</dcterms:modified>
  <cp:revision>3</cp:revision>
  <dc:subject/>
  <dc:title>Всеукраїнські змагання з сучасних танців</dc:title>
</cp:coreProperties>
</file>