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7 Dancehall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2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5 4 4 4 4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3 3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2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1348"/>
        <w:gridCol w:w="1480"/>
        <w:gridCol w:w="1086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645"/>
        <w:gridCol w:w="1206"/>
        <w:gridCol w:w="266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19:00Z</dcterms:created>
  <dc:creator>Елена</dc:creator>
  <dc:description/>
  <cp:keywords/>
  <dc:language>en-US</dc:language>
  <cp:lastModifiedBy>Елена</cp:lastModifiedBy>
  <dcterms:modified xsi:type="dcterms:W3CDTF">2025-05-17T10:19:00Z</dcterms:modified>
  <cp:revision>2</cp:revision>
  <dc:subject/>
  <dc:title>Всеукраїнські змагання з сучасних танців</dc:title>
</cp:coreProperties>
</file>