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2 Dancehall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9     2 1 1 2 2  -      5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2 1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98    1 2 3 3 2  -      3(5)   5(11)  5(11)  5(11)  5(11)   3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203    1 3 2 2 3  -      3(5)   5(11)  5(11)  5(11)  5(11)   3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3 3 3 3 1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47    3 2 2 1 3  -      3(5)   5(11)  5(11)  5(11)  5(11)   3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661"/>
        <w:gridCol w:w="1226"/>
        <w:gridCol w:w="1225"/>
        <w:gridCol w:w="2097"/>
        <w:gridCol w:w="2205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23:00Z</dcterms:created>
  <dc:creator>Елена</dc:creator>
  <dc:description/>
  <cp:keywords/>
  <dc:language>en-US</dc:language>
  <cp:lastModifiedBy>Елена</cp:lastModifiedBy>
  <dcterms:modified xsi:type="dcterms:W3CDTF">2025-05-17T09:23:00Z</dcterms:modified>
  <cp:revision>2</cp:revision>
  <dc:subject/>
  <dc:title>Всеукраїнські змагання з сучасних танців</dc:title>
</cp:coreProperties>
</file>