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35 Dancehall Юніор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heleznaya (Сідунова Олександра)(___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62    6 8 6 7 8  -      -      -      -      -      -      3      -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3    5 7 4 5 3  -      -      -      -      4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9    2 6 8 3 1  -      -    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6    8 4 5 8 6  -      -      -      -      -      3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5    7 3 2 4 5  -      -      -      3(9)   4(14)  4(14)  5(21)  5(21)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7    4 2 3 6 7  -      -      -      3(9)   3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3    3 5 7 2 4  -      -      -      3(9)   4(14)  4(14)  5(21)  5(21)   3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7    1 1 1 1 2  4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Danceh1      2      3      4      5      6      7      8      Сумма Мест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355   3,5                 0(0)                                      3,5   3-4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363   3,5                 0(0)                                      3,5   3-4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Большой разворот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4      5      6      7      8     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355                 2(5)   3(9)   4(14)  4(14)  5(21)  5(21)  3-4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363                 2(5)   3(9)   4(14)  4(14)  5(21)  5(21)  3-4   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24"/>
        <w:gridCol w:w="1189"/>
        <w:gridCol w:w="1305"/>
        <w:gridCol w:w="1305"/>
        <w:gridCol w:w="2233"/>
        <w:gridCol w:w="2233"/>
        <w:gridCol w:w="956"/>
      </w:tblGrid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7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чак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шки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5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ченк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3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ошей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7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6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ілат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305"/>
        <w:gridCol w:w="1432"/>
        <w:gridCol w:w="1432"/>
        <w:gridCol w:w="2449"/>
        <w:gridCol w:w="2449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чак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шки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-4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ченко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-4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ошей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ілат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9:43:00Z</dcterms:created>
  <dc:creator>Елена</dc:creator>
  <dc:description/>
  <cp:keywords/>
  <dc:language>en-US</dc:language>
  <cp:lastModifiedBy>Елена</cp:lastModifiedBy>
  <dcterms:modified xsi:type="dcterms:W3CDTF">2025-05-17T14:06:00Z</dcterms:modified>
  <cp:revision>3</cp:revision>
  <dc:subject/>
  <dc:title>Всеукраїнські змагання з сучасних танців</dc:title>
</cp:coreProperties>
</file>