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4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12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5   20 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79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14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3   3     X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82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52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75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97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     4 4 5 4 3 4 4  -      -      -      6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3 2 3 1 5 3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6 6 6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5 3 4 3 4 5 3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2 1 2 6 2 2 5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5 1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073"/>
        <w:gridCol w:w="1305"/>
        <w:gridCol w:w="2346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712"/>
        <w:gridCol w:w="1353"/>
        <w:gridCol w:w="1353"/>
        <w:gridCol w:w="2433"/>
        <w:gridCol w:w="2313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ви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38:00Z</dcterms:created>
  <dc:creator>Елена</dc:creator>
  <dc:description/>
  <cp:keywords/>
  <dc:language>en-US</dc:language>
  <cp:lastModifiedBy>Елена</cp:lastModifiedBy>
  <dcterms:modified xsi:type="dcterms:W3CDTF">2025-05-17T16:42:00Z</dcterms:modified>
  <cp:revision>3</cp:revision>
  <dc:subject/>
  <dc:title>Всеукраїнські змагання з сучасних танців</dc:title>
</cp:coreProperties>
</file>