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62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64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67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11  189   5     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275   5     X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284   5     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344   5     X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355   5     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147 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371   5     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1  372 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357   4     X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7 346   3     X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7 207   3     .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7 120   3     .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7 185   3     X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7 341   3     X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19 375   2     .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19 386   2     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2 163   1     ...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0-22 154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2 363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3    385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     355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44   5     X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64   5     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57   4     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89   4     X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71   4     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47   3     .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367   3     .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284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275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162   2     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372   2     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9    4 3 4 3 4 5 1  -      -      -      6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2 5 6 5 3 3 2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3 1 2 4 2 2 4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1 6 5 2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6 2 1 1 1 1 3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1    5 4 3 6 5 4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305"/>
        <w:gridCol w:w="1189"/>
        <w:gridCol w:w="1305"/>
        <w:gridCol w:w="2233"/>
        <w:gridCol w:w="2233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1394"/>
        <w:gridCol w:w="1281"/>
        <w:gridCol w:w="2192"/>
        <w:gridCol w:w="310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нік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1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крушн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1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8:29:00Z</dcterms:created>
  <dc:creator>Елена</dc:creator>
  <dc:description/>
  <cp:keywords/>
  <dc:language>en-US</dc:language>
  <cp:lastModifiedBy>Елена</cp:lastModifiedBy>
  <dcterms:modified xsi:type="dcterms:W3CDTF">2025-05-17T18:30:00Z</dcterms:modified>
  <cp:revision>3</cp:revision>
  <dc:subject/>
  <dc:title>Всеукраїнські змагання з сучасних танців</dc:title>
</cp:coreProperties>
</file>