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0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F G  1      2      3      4      5      6      7      8      9      10     11     12     13     14     15     16     17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 xml:space="preserve">Hip-Ho31     1 2 3 2 1 1 1  4(4)   6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3     3 3 3 3 3 3 3  -      -      7(21)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9     1 1 1 1 1 1 3  6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29    2 1 2 3 1 2 1  -      6(9)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32    2 3 2 3 1 2 3  -      4(7)   7(16)  7(16)  7(16)  7(16)  7(16)  7(16)  7(16)  7(16)  7(16)  7(16)  7(16)  7(16)  7(16)  7(16)  7(16)   11,8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38    1 2 1 1 1 2 2  4(4)   7(10)  7(10)  7(10)  7(10)  7(10)  7(10)  7(10)  7(10)  7(10)  7(10)  7(10)  7(10)  7(10)  7(10)  7(10)  7(10)   4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22    1 1 1 1 2 1 2  5(5)   7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24    3 2 3 3 2 3 1  -      -      7(17)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26    2 3 2 2 2 3 2  -      5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27    1 3 1 1 2 3 1  4(4)   5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28    3 1 2 3 3 2 2  -      4(7)   7(16)  7(16)  7(16)  7(16)  7(16)  7(16)  7(16)  7(16)  7(16)  7(16)  7(16)  7(16)  7(16)  7(16)  7(16)   11,8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38    2 2 1 1 2 1 1  4(4)   7(10)  7(10)  7(10)  7(10)  7(10)  7(10)  7(10)  7(10)  7(10)  7(10)  7(10)  7(10)  7(10)  7(10)  7(10)  7(10)   4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46    3 3 3 2 2 2 1  -      4(7)   7(16)  7(16)  7(16)  7(16)  7(16)  7(16)  7(16)  7(16)  7(16)  7(16)  7(16)  7(16)  7(16)  7(16)  7(16)   11,8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49    2 1 2 1 3 2 2  -      6(10)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51    3 2 3 2 3 1 2  -      4(7)   7(16)  7(16)  7(16)  7(16)  7(16)  7(16)  7(16)  7(16)  7(16)  7(16)  7(16)  7(16)  7(16)  7(16)  7(16)   11,8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45    1 1 1 2 1 1 3  5(5)   6      -      -      -      -      -      -      -      -      -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87    2 2 2 1 3 3 3  -      4(7)   7(16)  7(16)  7(16)  7(16)  7(16)  7(16)  7(16)  7(16)  7(16)  7(16)  7(16)  7(16)  7(16)  7(16)  7(16)   11,8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0"/>
        <w:gridCol w:w="1154"/>
        <w:gridCol w:w="1154"/>
        <w:gridCol w:w="1059"/>
        <w:gridCol w:w="2078"/>
        <w:gridCol w:w="3309"/>
        <w:gridCol w:w="768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тав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хн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р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глано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ой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і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8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ща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є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8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ар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8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*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8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8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56:00Z</dcterms:created>
  <dc:creator>Елена</dc:creator>
  <dc:description/>
  <cp:keywords/>
  <dc:language>en-US</dc:language>
  <cp:lastModifiedBy>Елена</cp:lastModifiedBy>
  <dcterms:modified xsi:type="dcterms:W3CDTF">2025-05-17T14:02:00Z</dcterms:modified>
  <cp:revision>3</cp:revision>
  <dc:subject/>
  <dc:title>Всеукраїнські змагання з сучасних танців</dc:title>
</cp:coreProperties>
</file>