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6     5 3 4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1 2 2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4 2 1 3 4 4 3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4 5 4 1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5 3 1 3 3 5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122"/>
        <w:gridCol w:w="1363"/>
        <w:gridCol w:w="1849"/>
        <w:gridCol w:w="221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236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59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