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7     2 1 1 2 2 1 3  -      6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1 1 1 1 1 2 2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1 2 1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3    1 1 2 2 1 2 2  -    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2 2 2 3 2 3 2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3 3 3 3 3 3 3  -      -      7(21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2 2 2 1 2 1 1  -      7(11)  7(11)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3 3 3 2 3 2 1  -      -      7(17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1106"/>
        <w:gridCol w:w="1215"/>
        <w:gridCol w:w="2291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т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twice_dance_studi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ен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36:00Z</dcterms:created>
  <dc:creator>Елена</dc:creator>
  <dc:description/>
  <cp:keywords/>
  <dc:language>en-US</dc:language>
  <cp:lastModifiedBy>Елена</cp:lastModifiedBy>
  <dcterms:modified xsi:type="dcterms:W3CDTF">2025-05-17T17:46:00Z</dcterms:modified>
  <cp:revision>3</cp:revision>
  <dc:subject/>
  <dc:title>Всеукраїнські змагання з сучасних танців</dc:title>
</cp:coreProperties>
</file>