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7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2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4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42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     311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308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343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04   4     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59 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9 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28   3     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73   3     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272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63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92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69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59     6 7 3 8 3 8 8  -      -      -      -      -      -      4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4    3 8 7 6 7 7 7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8    1 3 8 7 6 1 3  -      -      4(8)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1    4 6 4 5 8 6 4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5    7 4 1 3 5 5 1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0    5 1 2 2 1 2 2  -      6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2    2 2 6 1 4 3 5  -      -      4(8)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3    8 5 5 4 2 4 6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ма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ефан Міл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574"/>
        <w:gridCol w:w="1338"/>
        <w:gridCol w:w="1337"/>
        <w:gridCol w:w="1812"/>
        <w:gridCol w:w="311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2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5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3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мат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ефан Міла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а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3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2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борщик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ссараб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00:00Z</dcterms:created>
  <dc:creator>Елена</dc:creator>
  <dc:description/>
  <cp:keywords/>
  <dc:language>en-US</dc:language>
  <cp:lastModifiedBy>Елена</cp:lastModifiedBy>
  <dcterms:modified xsi:type="dcterms:W3CDTF">2025-05-17T14:05:00Z</dcterms:modified>
  <cp:revision>3</cp:revision>
  <dc:subject/>
  <dc:title>Всеукраїнські змагання з сучасних танців</dc:title>
</cp:coreProperties>
</file>