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8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7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8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29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9   31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4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4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5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6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9   37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24 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147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1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44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185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6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75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81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8 386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84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360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88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90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385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68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6 187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6 120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286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162   3     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281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0    207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1-34 299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1-34 303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1-34 154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1-34 335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5    15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97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40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86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275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284   5     X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9   290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44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57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71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47   4     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87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361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341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363   3     .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185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88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319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4 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268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385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1 310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381   1     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2-24 360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375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40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386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47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44   5     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84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87   4     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5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57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61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71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290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97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7    1 4 4 4 2 1 6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2 6 5 5 3 6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5 5 6 1 5 5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3 1 1 2 6 2 3  -      4(6)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6 3 3 3 4 4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4 2 2 6 1 3 1  -      4(6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333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337"/>
        <w:gridCol w:w="1337"/>
        <w:gridCol w:w="1229"/>
        <w:gridCol w:w="2212"/>
        <w:gridCol w:w="3193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ні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круш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-2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юш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-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-3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-3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-3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-3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14:00Z</dcterms:created>
  <dc:creator>Елена</dc:creator>
  <dc:description/>
  <cp:keywords/>
  <dc:language>en-US</dc:language>
  <cp:lastModifiedBy>Елена</cp:lastModifiedBy>
  <dcterms:modified xsi:type="dcterms:W3CDTF">2025-05-17T18:27:00Z</dcterms:modified>
  <cp:revision>3</cp:revision>
  <dc:subject/>
  <dc:title>Всеукраїнські змагання з сучасних танців</dc:title>
</cp:coreProperties>
</file>