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31     1 2 3 2 2 1 2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     3 2 2 3 3 3 3  -      -      7(19)  7(19)  7(19)  7(19)  7(19)  7(19)  7(19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     2 3 2 1 2 3 3  -      4(7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9    2 1 1 1 1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5    3 3 2 3 3 2 3  -      -      7(19)  7(19)  7(19)  7(19)  7(19)  7(19)  7(19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9    1 1 1 3 2 1 2  4(4)   6(8) 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2 1 3 2 3 2 2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3 2 1 1 1 2 1  4(4)   6(8)   7(11)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9    1 3 3 2 1 3 1  -      4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154"/>
        <w:gridCol w:w="966"/>
        <w:gridCol w:w="1060"/>
        <w:gridCol w:w="2142"/>
        <w:gridCol w:w="3423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х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25:00Z</dcterms:created>
  <dc:creator>Елена</dc:creator>
  <dc:description/>
  <cp:keywords/>
  <dc:language>en-US</dc:language>
  <cp:lastModifiedBy>Елена</cp:lastModifiedBy>
  <dcterms:modified xsi:type="dcterms:W3CDTF">2025-05-17T13:30:00Z</dcterms:modified>
  <cp:revision>3</cp:revision>
  <dc:subject/>
  <dc:title>Всеукраїнські змагання з сучасних танців</dc:title>
</cp:coreProperties>
</file>