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0     7 4 5 7 7 4 4  -      -      -      -      4(17)  4(17)  7(38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6 5 6 6 6 6 5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5 7 2 5 5 7 7  -      -      -      -      4(17)  4(17)  7(38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1 1 4 4 5 6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3 6 3 3 1 3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3 4 2 2 1 1  -   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2 7 1 3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0 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3   5,5                               0(0)                 5,5 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                                4(17)  4(17)  7(38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3                               4(17)  4(17)  7(38)  5-6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391"/>
        <w:gridCol w:w="1277"/>
        <w:gridCol w:w="1277"/>
        <w:gridCol w:w="2298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1398"/>
        <w:gridCol w:w="2517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-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58:00Z</dcterms:created>
  <dc:creator>Елена</dc:creator>
  <dc:description/>
  <cp:keywords/>
  <dc:language>en-US</dc:language>
  <cp:lastModifiedBy>Елена</cp:lastModifiedBy>
  <dcterms:modified xsi:type="dcterms:W3CDTF">2025-05-17T17:05:00Z</dcterms:modified>
  <cp:revision>3</cp:revision>
  <dc:subject/>
  <dc:title>Всеукраїнські змагання з сучасних танців</dc:title>
</cp:coreProperties>
</file>