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1 Dancehall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Danceh59 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5     2 1 1 1 1  4(4)   5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8    2 1 2 2 2  -      5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3    3 2 3 1 2  -      3(5) 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6    1 3 1 2 3  -      3(4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7    3 3 2 3 3  -      -      5(14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9    2 2 2 2 3  -      4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6    2 2 3 3 3  -      -      5(13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1    3 2 1 1 1  3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6    1 3 2 3 2  -      3(5) 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0    1 1 3 1 1  4(4)   4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635"/>
        <w:gridCol w:w="1290"/>
        <w:gridCol w:w="1290"/>
        <w:gridCol w:w="2209"/>
        <w:gridCol w:w="1864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ну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виц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є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7:00:00Z</dcterms:created>
  <dc:creator>Елена</dc:creator>
  <dc:description/>
  <cp:keywords/>
  <dc:language>en-US</dc:language>
  <cp:lastModifiedBy>Елена</cp:lastModifiedBy>
  <dcterms:modified xsi:type="dcterms:W3CDTF">2025-05-17T14:06:00Z</dcterms:modified>
  <cp:revision>3</cp:revision>
  <dc:subject/>
  <dc:title>Всеукраїнські змагання з сучасних танців</dc:title>
</cp:coreProperties>
</file>