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70     1 2 7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8 7 4 7 6 6 5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7 8 8 6 7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3 3 2 1 1 1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6 5 6 3 4 2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2 6 3 4 5 4 1  -    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5 4 5 5 3 5 6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4 1 1 2 2 3 3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361"/>
        <w:gridCol w:w="1251"/>
        <w:gridCol w:w="1696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1610"/>
        <w:gridCol w:w="1488"/>
        <w:gridCol w:w="1368"/>
        <w:gridCol w:w="1852"/>
        <w:gridCol w:w="2825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39:00Z</dcterms:created>
  <dc:creator>Елена</dc:creator>
  <dc:description/>
  <cp:keywords/>
  <dc:language>en-US</dc:language>
  <cp:lastModifiedBy>Елена</cp:lastModifiedBy>
  <dcterms:modified xsi:type="dcterms:W3CDTF">2025-05-17T16:43:00Z</dcterms:modified>
  <cp:revision>3</cp:revision>
  <dc:subject/>
  <dc:title>Всеукраїнські змагання з сучасних танців</dc:title>
</cp:coreProperties>
</file>