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7    2 3 3 1 3 2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3 2 2 3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52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