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7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55     2 1 3 2 3 1 3  -      4(6)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8     1 1 1 1 2 1 1  6(6)   7(8)   7(8)   7(8)   7(8)   7(8)   7(8)   7(8)   7(8)   7(8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0     2 2 2 1 1 2 1  -      7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4    3 3 3 3 3 3 2  -      -      7(20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4    1 3 2 3 1 2 2  -      5(8)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3    3 2 3 2 1 2 2  -      5(9)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62    1 1 1 1 2 1 1  6(6)   7(8)   7(8)   7(8)   7(8)   7(8)   7(8)   7(8)   7(8)   7(8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66    3 2 1 2 2 3 3  -      4(7)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69    1 1 1 1 1 1 1  7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3    2 3 2 3 3 3 3  -      -      7(19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8"/>
        <w:gridCol w:w="1154"/>
        <w:gridCol w:w="1154"/>
        <w:gridCol w:w="1059"/>
        <w:gridCol w:w="2169"/>
        <w:gridCol w:w="3225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ря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й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мов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ішм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ылым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ніч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н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т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3:24:00Z</dcterms:created>
  <dc:creator>Елена</dc:creator>
  <dc:description/>
  <cp:keywords/>
  <dc:language>en-US</dc:language>
  <cp:lastModifiedBy>Елена</cp:lastModifiedBy>
  <dcterms:modified xsi:type="dcterms:W3CDTF">2025-05-17T14:04:00Z</dcterms:modified>
  <cp:revision>3</cp:revision>
  <dc:subject/>
  <dc:title>Всеукраїнські змагання з сучасних танців</dc:title>
</cp:coreProperties>
</file>