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21 Jazz-Funk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ідорцова Ян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4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59 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325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342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-5   343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383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8   181   6     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8   279   6     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8   340   6     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103   5     XX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300   5     .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92    4     XX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39    4     .X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100   4     X.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5 272   3     ..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5 69    3     .X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    94    2     X.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    71    1     ..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8-19 294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8-19 63    0     ..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340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3   325   6     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3   342   6     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     343   5     XX.X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5-6   59    4     .X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383   4     X.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300   3     .X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181   3     X.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39    3     X.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279   3     .X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92    2     .X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100   2     ..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    103   1     ..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еретанцов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7     300   3     .XXX..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8-10  181   2     X.....X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8-10  39    2     ....XX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8-10  279   0     ......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9     5 7 7 7 6 5 6  -      -      -      -      -      4(22)  7(43)   6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0    6 6 6 4 7 7 7  -      -      -      -      -      4(22)  7(43)   6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5    4 4 3 5 5 6 2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0    1 2 1 3 2 1 1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2    2 1 4 1 4 2 3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3    7 3 2 6 3 4 4  -      -      -      5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3    3 5 5 2 1 3 5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Jazz-F1      2      3      4      5      6      7      Сумма Мест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59    6,5                                      1(6,5)        6,5   6-7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300   6,5                                      1(6,5)        6,5   6-7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5      6      7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59                                       4(22)  7(43)  6-7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300                                      4(22)  7(43)  6-7   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469"/>
        <w:gridCol w:w="1348"/>
        <w:gridCol w:w="1348"/>
        <w:gridCol w:w="1827"/>
        <w:gridCol w:w="2187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ьовк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гал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л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ю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х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ч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ефан Міла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іє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5"/>
        <w:gridCol w:w="1365"/>
        <w:gridCol w:w="1159"/>
        <w:gridCol w:w="1158"/>
        <w:gridCol w:w="2395"/>
        <w:gridCol w:w="3319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ьовкі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гало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лі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юк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5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х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-7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ієнко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-7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ченко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ефан Мілан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іко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льченко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феє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ссараб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б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, Міщенко Альон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л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5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5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гайо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енер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сько Дар`я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-19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борщико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-19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шо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3:50:00Z</dcterms:created>
  <dc:creator>Елена</dc:creator>
  <dc:description/>
  <cp:keywords/>
  <dc:language>en-US</dc:language>
  <cp:lastModifiedBy>Елена</cp:lastModifiedBy>
  <dcterms:modified xsi:type="dcterms:W3CDTF">2025-05-17T14:05:00Z</dcterms:modified>
  <cp:revision>3</cp:revision>
  <dc:subject/>
  <dc:title>Всеукраїнські змагання з сучасних танців</dc:title>
</cp:coreProperties>
</file>