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Jazz-F22     3 3 2 1 3 3 2  -      -      7(17)  7(17)  7(17)  7(17)  7(17)  7(17)  7(17)  7(17)  7(17)  7(17)  7(17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6    3 1 1 1 2 1 3  4(4)   5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95    3 3 3 3 1 3 1  -      -      7(17)  7(17)  7(17)  7(17)  7(17)  7(17)  7(17)  7(17)  7(17)  7(17)  7(17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14    2 3 3 2 1 3 3  -      -      7(17)  7(17)  7(17)  7(17)  7(17)  7(17)  7(17)  7(17)  7(17)  7(17)  7(17)   9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3    1 1 2 1 3 1 1  5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4    1 1 1 2 3 2 1  4(4)   6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6    2 1 2 2 1 1 2  -      7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8    2 2 2 3 3 3 3  -      -      7(18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9    1 2 1 3 2 2 1  -      6(9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2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7    1 2 1 1 2 1 2  4(4)   7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6    2 2 3 2 1 2 2  -      6(11)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0    3 3 3 3 2 2 3  -      -      7(19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288"/>
        <w:gridCol w:w="1191"/>
        <w:gridCol w:w="1094"/>
        <w:gridCol w:w="2453"/>
        <w:gridCol w:w="2647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гун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л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уш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ac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Фед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Погріб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ошні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motion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а По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яд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19:00Z</dcterms:created>
  <dc:creator>Елена</dc:creator>
  <dc:description/>
  <cp:keywords/>
  <dc:language>en-US</dc:language>
  <cp:lastModifiedBy>Елена</cp:lastModifiedBy>
  <dcterms:modified xsi:type="dcterms:W3CDTF">2025-05-17T14:04:00Z</dcterms:modified>
  <cp:revision>3</cp:revision>
  <dc:subject/>
  <dc:title>Всеукраїнські змагання з сучасних танців</dc:title>
</cp:coreProperties>
</file>