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4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9 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57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9   57 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70    4     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107   4     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183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310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9   43 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98   3     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97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18 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68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89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78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81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9     6 3 5 7 4 5 5  -      -      -      -      5(2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     9 6 3 6 7 4 8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4 8 7 8 8 9 6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7 5 2 4 9 8 9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5 4 6 5 6 2 1  -      -      -      -      5(17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8 9 8 9 5 7 3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1 7 4 2 3 6 7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0    3 1 1 1 1 1 2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2 2 9 3 2 3 4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470"/>
        <w:gridCol w:w="1083"/>
        <w:gridCol w:w="1083"/>
        <w:gridCol w:w="1950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юл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  <w:lang w:val="ru-RU"/>
        </w:rPr>
      </w:pPr>
      <w:r>
        <w:rPr>
          <w:rFonts w:cs="Courier New" w:ascii="Courier New" w:hAnsi="Courier New"/>
          <w:sz w:val="16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ru-RU"/>
        </w:rPr>
      </w:pPr>
      <w:r>
        <w:rPr>
          <w:rFonts w:cs="Courier New" w:ascii="Courier New" w:hAnsi="Courier New"/>
          <w:sz w:val="16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585"/>
        <w:gridCol w:w="1170"/>
        <w:gridCol w:w="1169"/>
        <w:gridCol w:w="2106"/>
        <w:gridCol w:w="3353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игу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юл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х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13:00Z</dcterms:created>
  <dc:creator>Елена</dc:creator>
  <dc:description/>
  <cp:keywords/>
  <dc:language>en-US</dc:language>
  <cp:lastModifiedBy>Елена</cp:lastModifiedBy>
  <dcterms:modified xsi:type="dcterms:W3CDTF">2025-05-17T18:26:00Z</dcterms:modified>
  <cp:revision>3</cp:revision>
  <dc:subject/>
  <dc:title>Всеукраїнські змагання з сучасних танців</dc:title>
</cp:coreProperties>
</file>