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1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ілоконь Олександр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цова 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валова Тетя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3    1 1 1 1 2 1 1  6(6) 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1 3 2 2 1 2 2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2 2 3 3 3 3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3 1 1 1 1 1 1  6(6)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1014"/>
        <w:gridCol w:w="1113"/>
        <w:gridCol w:w="2498"/>
        <w:gridCol w:w="2697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ght Side dance studio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ук Віолета Михайл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кул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иліс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3:16:00Z</dcterms:created>
  <dc:creator>Елена</dc:creator>
  <dc:description/>
  <cp:keywords/>
  <dc:language>en-US</dc:language>
  <cp:lastModifiedBy>Елена</cp:lastModifiedBy>
  <dcterms:modified xsi:type="dcterms:W3CDTF">2025-05-17T14:03:00Z</dcterms:modified>
  <cp:revision>3</cp:revision>
  <dc:subject/>
  <dc:title>Всеукраїнські змагання з сучасних танців</dc:title>
</cp:coreProperties>
</file>