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4 Hip-Hop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80     1 2 1 1 1 5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     3 1 4 2 2 2 3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    5 3 3 5 3 1 2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4    2 4 7 8 5 7 4  -      -      -      -      4(15)  4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0    6 5 2 4 7 4 8  -      -      -      -      4(15)  5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3    7 7 8 6 6 6 5  -      -      -      -      -      4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6    4 6 6 3 4 8 6  -      -      -      -      -      6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9    8 8 5 7 8 3 7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493"/>
        <w:gridCol w:w="1074"/>
        <w:gridCol w:w="1179"/>
        <w:gridCol w:w="1387"/>
        <w:gridCol w:w="3376"/>
        <w:gridCol w:w="863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б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чок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622"/>
        <w:gridCol w:w="1167"/>
        <w:gridCol w:w="1282"/>
        <w:gridCol w:w="1507"/>
        <w:gridCol w:w="3670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б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чо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39:00Z</dcterms:created>
  <dc:creator>Елена</dc:creator>
  <dc:description/>
  <cp:keywords/>
  <dc:language>en-US</dc:language>
  <cp:lastModifiedBy>Елена</cp:lastModifiedBy>
  <dcterms:modified xsi:type="dcterms:W3CDTF">2025-05-17T14:02:00Z</dcterms:modified>
  <cp:revision>3</cp:revision>
  <dc:subject/>
  <dc:title>Всеукраїнські змагання з сучасних танців</dc:title>
</cp:coreProperties>
</file>