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15     3 2 3 2 2 2 3  -      4(8) 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     3 3 2 3 2 3 1  -      -      7(17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2 3 3 2 3 3 3  -      -      7(19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     2 3 2 3 3 2 2  -      4(8) 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0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1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4    1 2 2 2 2 2 3  -      6(11)  7(14)  7(14)  7(14)  7(14)  7(14)  7(14)  7(14)  7(14)  7(14)  7(14)  7(14)  7(14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0    2 1 3 1 2 2 2  -      6(10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2 2 2 2 3 1 2  -      6(11)  7(14)  7(14)  7(14)  7(14)  7(14)  7(14)  7(14)  7(14)  7(14)  7(14)  7(14)  7(14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9    1 1 2 1 3 1 2  4(4)   6(8) 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1    1 3 1 3 1 2 1  4(4)   5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1    2 2 1 1 1 3 1  4(4)   6(8)   7(11)  7(11)  7(11)  7(11)  7(11)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3    3 2 1 3 2 3 2  -      4(7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7    3 1 3 2 1 1 3  -      4(5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342"/>
        <w:gridCol w:w="1060"/>
        <w:gridCol w:w="1059"/>
        <w:gridCol w:w="2045"/>
        <w:gridCol w:w="3251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ova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ва Г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35:00Z</dcterms:created>
  <dc:creator>Елена</dc:creator>
  <dc:description/>
  <cp:keywords/>
  <dc:language>en-US</dc:language>
  <cp:lastModifiedBy>Елена</cp:lastModifiedBy>
  <dcterms:modified xsi:type="dcterms:W3CDTF">2025-05-17T13:30:00Z</dcterms:modified>
  <cp:revision>3</cp:revision>
  <dc:subject/>
  <dc:title>Всеукраїнські змагання з сучасних танців</dc:title>
</cp:coreProperties>
</file>