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96     1 1 2 1 1 2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3 7 2 2 1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6 4 5 3 3 4 3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4 2 4 4 5 3 4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7 7 6 7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5 5 1 5 6 5 5  -      -      -      -      6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3 6 3 6 4 6 6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060"/>
        <w:gridCol w:w="1059"/>
        <w:gridCol w:w="1060"/>
        <w:gridCol w:w="2138"/>
        <w:gridCol w:w="3428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ма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ї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126"/>
        <w:gridCol w:w="1126"/>
        <w:gridCol w:w="23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ман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їс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37:00Z</dcterms:created>
  <dc:creator>Елена</dc:creator>
  <dc:description/>
  <cp:keywords/>
  <dc:language>en-US</dc:language>
  <cp:lastModifiedBy>Елена</cp:lastModifiedBy>
  <dcterms:modified xsi:type="dcterms:W3CDTF">2025-05-17T06:37:00Z</dcterms:modified>
  <cp:revision>2</cp:revision>
  <dc:subject/>
  <dc:title>Всеукраїнські змагання з сучасних танців</dc:title>
</cp:coreProperties>
</file>