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42     1 2 3 1 2 2 2  -      6(10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2    2 3 3 2 1 2 3  -      4(7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7    3 1 2 3 3 1 2  -      4(6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6    2 1 2 1 2 3 1  -      6(9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1    1 2 1 2 1 1 1  5(5) 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9    2 3 1 3 3 3 2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6    3 1 2 2 2 2 3  -      5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8    3 2 1 1 3 1 1  4(4)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0    2 3 3 3 2 3 2  -      -      7(18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6    1 2 1 1 1 1 3  5(5) 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0    1 1 2 2 1 2 1  4(4)   7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4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1113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оєц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дінк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ізар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єт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45:00Z</dcterms:created>
  <dc:creator>Елена</dc:creator>
  <dc:description/>
  <cp:keywords/>
  <dc:language>en-US</dc:language>
  <cp:lastModifiedBy>Елена</cp:lastModifiedBy>
  <dcterms:modified xsi:type="dcterms:W3CDTF">2025-05-17T17:47:00Z</dcterms:modified>
  <cp:revision>3</cp:revision>
  <dc:subject/>
  <dc:title>Всеукраїнські змагання з сучасних танців</dc:title>
</cp:coreProperties>
</file>