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Dancehall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2     3 3 2 1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1 2 3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1 4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4 3 4 1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227"/>
        <w:gridCol w:w="1348"/>
        <w:gridCol w:w="2306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353"/>
        <w:gridCol w:w="1484"/>
        <w:gridCol w:w="2539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д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01:00Z</dcterms:created>
  <dc:creator>Елена</dc:creator>
  <dc:description/>
  <cp:keywords/>
  <dc:language>en-US</dc:language>
  <cp:lastModifiedBy>Елена</cp:lastModifiedBy>
  <dcterms:modified xsi:type="dcterms:W3CDTF">2025-05-17T07:01:00Z</dcterms:modified>
  <cp:revision>2</cp:revision>
  <dc:subject/>
  <dc:title>Всеукраїнські змагання з сучасних танців</dc:title>
</cp:coreProperties>
</file>