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21     1 1 2 1 3 1 1  5(5)   6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0     2 1 1 2 3 3 3  -      4(6)   7(15)  7(15)  7(15)  7(15)  7(15)  7(15)  7(15)  7(15)  7(15)  7(15)  7(15)  7(15)  7(15)  7(15)  7(15)  7(15)  7(15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1     3 2 3 1 1 1 3  -      4(5)   7(14)  7(14)  7(14)  7(14)  7(14)  7(14)  7(14)  7(14)  7(14)  7(14)  7(14)  7(14)  7(14)  7(14)  7(14)  7(14)  7(14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7     1 3 1 2 2 3 3  -      4(6)   7(15)  7(15)  7(15)  7(15)  7(15)  7(15)  7(15)  7(15)  7(15)  7(15)  7(15)  7(15)  7(15)  7(15)  7(15)  7(15)  7(15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3     2 3 3 3 2 2 3  -      -      7(18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2    3 2 2 1 1 2 1  -      6(9)   7(12)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8    1 2 2 3 3 3 2  -      4(7) 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1 1 3 3 1 1 1  5(5)   5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9    2 2 3 2 2 2 1  -      6(11)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3    2 3 1 2 2 3 3  -      4(7)   7(16)  7(16)  7(16)  7(16)  7(16)  7(16)  7(16)  7(16)  7(16)  7(16)  7(16)  7(16)  7(16)  7(16)  7(16)  7(16)  7(16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5    3 3 2 2 2 3 2  -      4(8)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0    2 2 3 3 3 3 1  -      -      7(17)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1    3 2 3 1 2 2 2  -      5(9)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4    2 3 1 1 3 1 1  4(4)   5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5    1 1 2 3 1 2 3  -      5(7)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5    3 1 1 2 1 1 2  4(4)   6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7    1 1 1 1 1 1 1  7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3    3 3 1 1 3 1 2  -      4(5)   7(14)  7(14)  7(14)  7(14)  7(14)  7(14)  7(14)  7(14)  7(14)  7(14)  7(14)  7(14)  7(14)  7(14)  7(14)  7(14)  7(14)   1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9    1 1 2 3 1 2 2  -      6(9)   7(12)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248"/>
        <w:gridCol w:w="1059"/>
        <w:gridCol w:w="1060"/>
        <w:gridCol w:w="2360"/>
        <w:gridCol w:w="3011"/>
        <w:gridCol w:w="7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лєбні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и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е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верз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але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тіц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рк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е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сько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єзді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ягка Ксе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наро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7:34:00Z</dcterms:created>
  <dc:creator>Елена</dc:creator>
  <dc:description/>
  <cp:keywords/>
  <dc:language>en-US</dc:language>
  <cp:lastModifiedBy>Елена</cp:lastModifiedBy>
  <dcterms:modified xsi:type="dcterms:W3CDTF">2025-05-17T17:46:00Z</dcterms:modified>
  <cp:revision>3</cp:revision>
  <dc:subject/>
  <dc:title>Всеукраїнські змагання з сучасних танців</dc:title>
</cp:coreProperties>
</file>