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38     2 3 3 3 3 3 2  -      -      7(19)  7(19)  7(19)  7(19)  7(19)  7(19)  7(19)  7(19)  7(19)  7(19)  7(19)  7(19)  7(19)  7(19)  7(19)  7(19)  7(19)  7(19)   19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     2 1 2 2 3 2 2  -      6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     2 2 1 1 1 1 1  5(5)   7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4     1 1 3 1 1 1 2  5(5)   6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7     2 2 2 2 2 3 3  -      5(10)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9     1 3 3 3 3 2 3  -      -      7(18)  7(18)  7(18)  7(18)  7(18)  7(18)  7(18)  7(18)  7(18)  7(18)  7(18)  7(18)  7(18)  7(18)  7(18)  7(18)  7(18)  7(18)   15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1     3 2 1 3 3 1 1  -      4(5)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5     1 1 1 2 3 3 1  4(4)   5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12    2 2 3 3 3 3 2  -      -      7(18)  7(18)  7(18)  7(18)  7(18)  7(18)  7(18)  7(18)  7(18)  7(18)  7(18)  7(18)  7(18)  7(18)  7(18)  7(18)  7(18)  7(18)   15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3    2 1 2 2 2 1 2  -      7(12)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6    3 3 3 2 2 2 2  -      4(8)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9    1 1 1 1 1 1 1  7(7)   7(7)   7(7)   7(7) 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72    1 2 2 1 3 1 1  4(4)   6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77    3 3 2 3 2 3 3  -      -      7(19)  7(19)  7(19)  7(19)  7(19)  7(19)  7(19)  7(19)  7(19)  7(19)  7(19)  7(19)  7(19)  7(19)  7(19)  7(19)  7(19)  7(19)   19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83    3 3 2 3 2 2 3  -      -      7(18)  7(18)  7(18)  7(18)  7(18)  7(18)  7(18)  7(18)  7(18)  7(18)  7(18)  7(18)  7(18)  7(18)  7(18)  7(18)  7(18)  7(18)   15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94    3 3 3 1 2 3 3  -      -      7(18)  7(18)  7(18)  7(18)  7(18)  7(18)  7(18)  7(18)  7(18)  7(18)  7(18)  7(18)  7(18)  7(18)  7(18)  7(18)  7(18)  7(18)   15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0    1 1 1 1 1 1 1  7(7)   7(7)   7(7)   7(7) 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7    2 1 2 2 1 2 1  -      7(11)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1    1 2 1 1 1 2 2  4(4)   7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80    3 2 1 2 1 2 3  -      5(8)   -      -      -      -      -      -      -      -      -      -      -      -      -      -      -      -      -      -       11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530"/>
        <w:gridCol w:w="1060"/>
        <w:gridCol w:w="1060"/>
        <w:gridCol w:w="2014"/>
        <w:gridCol w:w="3107"/>
        <w:gridCol w:w="76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лакурб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ч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ене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ылым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н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яд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ух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дов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ив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і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32:00Z</dcterms:created>
  <dc:creator>Елена</dc:creator>
  <dc:description/>
  <cp:keywords/>
  <dc:language>en-US</dc:language>
  <cp:lastModifiedBy>Елена</cp:lastModifiedBy>
  <dcterms:modified xsi:type="dcterms:W3CDTF">2025-05-17T14:04:00Z</dcterms:modified>
  <cp:revision>3</cp:revision>
  <dc:subject/>
  <dc:title>Всеукраїнські змагання з сучасних танців</dc:title>
</cp:coreProperties>
</file>