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_1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116    1 1 3 1 1 1 1  6(6)   6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4    1 2 3 2 2 1 2  -      6(10)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1    1 1 2 1 1 1 1  6(6)   7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8    2 3 1 1 1 2 2  -      6(9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9    3 3 2 2 3 3 3  -      -      7(19)  7(19)  7(19)  7(19)  7(19)  7(19)  7(19)  7(19)  7(19)  7(19)  7(19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9    2 2 1 3 3 2 2  -      5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0    3 3 1 2 2 3 3  -      -      7(17)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1    2 3 3 3 3 2 3  -      -      7(19)  7(19)  7(19)  7(19)  7(19)  7(19)  7(19)  7(19)  7(19)  7(19)  7(19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3    3 2 3 3 3 3 3  -      -      7(20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4    2 2 1 1 1 2 2  -      7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0    3 1 1 2 2 1 1  4(4)   6(8)   7(11)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4    1 1 2 3 1 1 1  5      -      -      -      -      -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8    1 1 2 1 2 3 1  4(4)   6(8)   7(11)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154"/>
        <w:gridCol w:w="1154"/>
        <w:gridCol w:w="1059"/>
        <w:gridCol w:w="2067"/>
        <w:gridCol w:w="3320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есив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ш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ні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ев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маіл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к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26:00Z</dcterms:created>
  <dc:creator>Елена</dc:creator>
  <dc:description/>
  <cp:keywords/>
  <dc:language>en-US</dc:language>
  <cp:lastModifiedBy>Елена</cp:lastModifiedBy>
  <dcterms:modified xsi:type="dcterms:W3CDTF">2025-05-17T13:30:00Z</dcterms:modified>
  <cp:revision>3</cp:revision>
  <dc:subject/>
  <dc:title>Всеукраїнські змагання з сучасних танців</dc:title>
</cp:coreProperties>
</file>