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Jazz-F26     1 1 1 1 1 1 1  7(7)   7(7)   7(7)   7(7)   7(7)   7(7)   7(7)   7(7)   7(7)   7(7)   7(7)   7(7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     2 1 2 2 2 1 3  -      6(10)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60     2 2 2 2 1 2 3  -      6(11)  7(14)  7(14)  7(14)  7(14)  7(14)  7(14)  7(14)  7(14)  7(14)  7(14)   5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04    3 2 2 1 2 2 2  -      6(11)  7(14)  7(14)  7(14)  7(14)  7(14)  7(14)  7(14)  7(14)  7(14)  7(14)   5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1 3 3 3 3 3 1  -      -      7(17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4    3 3 3 3 3 3 2  -      -      7(20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2    3 3 3 3 3 3 3  -      -      7(21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6    2 2 2 3 2 2 2  -      6(12)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69    1 1 1 1 1 1 1  7(7)   7(7)   7(7)   7(7)   7(7)   7(7)   7(7)   7(7)   7(7)   7(7)   7(7)   7(7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1    3 3 3 2 2 3 3  -      -      7(19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79    1 1 1 1 1 1 1  7(7)   7(7)   7(7)   7(7)   7(7)   7(7)   7(7)   7(7)   7(7)   7(7)   7(7)   7(7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83    2 2 1 2 3 2 2  -      6(11)  7(14)  7(14)  7(14)  7(14)  7(14)  7(14)  7(14)  7(14)  7(14)  7(14)   5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2067"/>
        <w:gridCol w:w="3320"/>
        <w:gridCol w:w="76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р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л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н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37:00Z</dcterms:created>
  <dc:creator>Елена</dc:creator>
  <dc:description/>
  <cp:keywords/>
  <dc:language>en-US</dc:language>
  <cp:lastModifiedBy>Елена</cp:lastModifiedBy>
  <dcterms:modified xsi:type="dcterms:W3CDTF">2025-05-17T14:04:00Z</dcterms:modified>
  <cp:revision>3</cp:revision>
  <dc:subject/>
  <dc:title>Всеукраїнські змагання з сучасних танців</dc:title>
</cp:coreProperties>
</file>