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2 1 2 2 2 1 4  -    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2 1 4 3 4 1  -      4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3 4 1 1 2 2  -      4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4 4 3 3 4 3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2"/>
        <w:gridCol w:w="1378"/>
        <w:gridCol w:w="2358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1"/>
        <w:gridCol w:w="1116"/>
        <w:gridCol w:w="1520"/>
        <w:gridCol w:w="2602"/>
        <w:gridCol w:w="219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3:00Z</dcterms:created>
  <dc:creator>Елена</dc:creator>
  <dc:description/>
  <cp:keywords/>
  <dc:language>en-US</dc:language>
  <cp:lastModifiedBy>Елена</cp:lastModifiedBy>
  <dcterms:modified xsi:type="dcterms:W3CDTF">2025-05-17T08:53:00Z</dcterms:modified>
  <cp:revision>2</cp:revision>
  <dc:subject/>
  <dc:title>Всеукраїнські змагання з сучасних танців</dc:title>
</cp:coreProperties>
</file>