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MATM Одна ві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MATM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0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4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82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4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92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08   3     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379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74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76 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2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77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109    1 1 7 1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3 6 3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7 5 3 6 4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4 6 5 5 2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6 7 4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3 2 1 4 6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5 4 2 2 5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1059"/>
        <w:gridCol w:w="2101"/>
        <w:gridCol w:w="3374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йдаш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04:00Z</dcterms:created>
  <dc:creator>Елена</dc:creator>
  <dc:description/>
  <cp:keywords/>
  <dc:language>en-US</dc:language>
  <cp:lastModifiedBy>Елена</cp:lastModifiedBy>
  <dcterms:modified xsi:type="dcterms:W3CDTF">2025-05-17T13:29:00Z</dcterms:modified>
  <cp:revision>3</cp:revision>
  <dc:subject/>
  <dc:title>Всеукраїнські змагання з сучасних танців</dc:title>
</cp:coreProperties>
</file>